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отчету об исполнении бюджета  Большебичинского сельского поселения  </w:t>
      </w:r>
    </w:p>
    <w:p>
      <w:pPr>
        <w:pStyle w:val="Normal"/>
        <w:jc w:val="center"/>
        <w:rPr/>
      </w:pPr>
      <w:r>
        <w:rPr>
          <w:sz w:val="28"/>
          <w:szCs w:val="28"/>
        </w:rPr>
        <w:t>Усть-Ишим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9 месяцев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юджет Большебичинского сельского поселения  за  9 месяцев 2024 года по доходам исполнен на 73,1%.  При утверждённом назначении  доходной части бюджета в сумме 5 951 689,25 рублей фактическое поступление за         9 месяцев составило 4 349 891,40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налоговым и неналоговым доходам (собственные доходы) исполнение составило 1 662 724,32 рублей (75,5% при утверждённом плане       2 202 644,31 рублей). В виде безвозмездных поступлений из вышестоящих бюджетов поступило за 9 месяцев 2024 года 2 687 167,08 рублей, что составляет 71,7% от годового назначения (3 749 044,94 рублей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 по расходам выполнен в сумме 4 342 622,34 рублей (68,2% при утверждённом плане 6 369 338,75 рублей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ГОСУДАРСТВЕННЫЕ ВОПРОС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1 «Общегосударственные вопросы» средства освоены на 77,4% (годовой план -3 575 558,65 рублей, исполнено –2 767 291,47 руб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800"/>
        <w:gridCol w:w="900"/>
        <w:gridCol w:w="32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 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 507,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 299,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жены расходы на содержание Главы сельского поселения</w:t>
            </w:r>
          </w:p>
        </w:tc>
      </w:tr>
      <w:tr>
        <w:trPr>
          <w:trHeight w:val="76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81 955,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6 991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жены расходы на содержание органов местного самоуправления</w:t>
            </w:r>
          </w:p>
        </w:tc>
      </w:tr>
      <w:tr>
        <w:trPr>
          <w:trHeight w:val="76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резервному фонду</w:t>
            </w:r>
          </w:p>
        </w:tc>
      </w:tr>
      <w:tr>
        <w:trPr>
          <w:trHeight w:val="76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 095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жены расходы по другим общегосударственным вопросам</w:t>
            </w:r>
          </w:p>
        </w:tc>
      </w:tr>
      <w:tr>
        <w:trPr>
          <w:trHeight w:val="76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75 558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67 291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ЦИОНАЛЬНАЯ ОБОР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0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 разделу 02 «Национальная оборона» средства освоены на 72,6% (годовой план -113 837,00 рублей, исполнено – 82 700,72 руб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800"/>
        <w:gridCol w:w="900"/>
        <w:gridCol w:w="32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 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83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 700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ажены расходы на осуществление первичного воинского учёта на территориях, где отсутствуют военные комиссариаты.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ЦИОНАЛЬНАЯ ЭКОНОМ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0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0400 «Национальная экономика» за 9 месяцев средства освоены на 59,8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800"/>
        <w:gridCol w:w="1121"/>
        <w:gridCol w:w="269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 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386 996,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2 623,9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ражаются расходы по дорожному хозяйству (дорожным фондам)  </w:t>
            </w:r>
          </w:p>
        </w:tc>
      </w:tr>
      <w:tr>
        <w:trPr>
          <w:trHeight w:val="5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жаются расходы по формированию муниципальной собственности СП</w:t>
            </w:r>
          </w:p>
        </w:tc>
      </w:tr>
      <w:tr>
        <w:trPr>
          <w:trHeight w:val="5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6 996,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2 623,9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ИЛИЩНО-КОММУНАЛЬНОЕ ХОЗЯЙСТ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05</w:t>
      </w:r>
    </w:p>
    <w:p>
      <w:pPr>
        <w:pStyle w:val="Normal"/>
        <w:jc w:val="both"/>
        <w:rPr/>
      </w:pPr>
      <w:r>
        <w:rPr>
          <w:sz w:val="28"/>
          <w:szCs w:val="28"/>
        </w:rPr>
        <w:t>По разделу 0500 «Жилищно-коммунальное хозяйство» за 9 месяцев средства освоены на 21,2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800"/>
        <w:gridCol w:w="1121"/>
        <w:gridCol w:w="269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 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 096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 006,2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жаются расходы на содержание коммунального хозяйства</w:t>
            </w:r>
          </w:p>
        </w:tc>
      </w:tr>
      <w:tr>
        <w:trPr>
          <w:trHeight w:val="5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ражаются расходы на содержание мест захоронения  </w:t>
            </w:r>
          </w:p>
        </w:tc>
      </w:tr>
      <w:tr>
        <w:trPr>
          <w:trHeight w:val="5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82 946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 006,2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, финансист-                                                Т. Н. Кавалерч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ер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5:45:00Z</dcterms:created>
  <dc:creator>1</dc:creator>
  <dc:description/>
  <cp:keywords/>
  <dc:language>en-US</dc:language>
  <cp:lastModifiedBy>1</cp:lastModifiedBy>
  <cp:lastPrinted>2019-10-25T16:41:00Z</cp:lastPrinted>
  <dcterms:modified xsi:type="dcterms:W3CDTF">2024-11-12T03:45:00Z</dcterms:modified>
  <cp:revision>97</cp:revision>
  <dc:subject/>
  <dc:title>ПОЯСНИТЕЛЬНАЯ ЗАПИСКА</dc:title>
</cp:coreProperties>
</file>