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</w:rPr>
        <w:t xml:space="preserve">                                                     </w:t>
      </w:r>
      <w:r>
        <w:rPr>
          <w:b/>
          <w:sz w:val="24"/>
        </w:rPr>
        <w:t>С О В Е Т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БОЛЬШЕБИЧИНС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УСТЬ-ИШИМСКОГО МУНИЦИПАЛЬНОГО РАЙОНА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м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.11.2024 г                                                                                                                  № ___</w:t>
      </w:r>
    </w:p>
    <w:p>
      <w:pPr>
        <w:pStyle w:val="TextBody"/>
        <w:ind w:firstLine="540"/>
        <w:jc w:val="center"/>
        <w:rPr>
          <w:sz w:val="24"/>
        </w:rPr>
      </w:pPr>
      <w:r>
        <w:rPr>
          <w:sz w:val="24"/>
        </w:rPr>
        <w:t>с. Большая Бич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б исполнении бюджет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ольшебичинского сель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еления за 9 месяцев 2024 год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смотрев представленные администрацией поселения сведения об исполнении бюджета  Большебичинского сельского поселения за 9 месяцев 2024 года, в соответствии с пунктом 2 статьи 4 Положения «О бюджетном процессе и бюджетном устройстве  в Большебичинском сельском поселении Усть-Ишимского муниципального района Омской области», утвержденного решением Совета Большебичинского сельского поселения от 21.11.2007 г № 81, Совет поселения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. Принять к сведению отчет об исполнении бюджета Большебичинского сельского поселения за 9 месяцев 2024 года по доходам в сумме 4 349 891,40 рублей, по расходам в сумме  4 342 622,34 рублей, с превышением доходов над расходами (профицит бюджета поселения) в сумме 7 269,06 рублей согласно приложению № 4 к настоящему Решению.                                      </w:t>
      </w:r>
    </w:p>
    <w:p>
      <w:pPr>
        <w:pStyle w:val="TextBody"/>
        <w:jc w:val="both"/>
        <w:rPr/>
      </w:pPr>
      <w:r>
        <w:rPr>
          <w:sz w:val="24"/>
        </w:rPr>
        <w:t>2. Принять к сведению показате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Большебичинского сельского поселения  Усть-Ишимского муниципального района Омской области по  кодам  видов  доходов,  подвидов  доходов,  классификации  операций сектора  государственного управления,  относящихся  к  доходам  бюджета  Большебичинского сельского поселения за 9 месяцев 2024 года  согласно  приложению  № 1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Большебичинского сельского поселения Усть-Ишимского муниципального района по  разделам  и  подразделам  функциональной  классификации  расходов  бюджетов Российской Федерации за 9 месяцев 2024  года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Большебичинского сельского поселения  по  ведомственной  структуре  расходов  бюджета за 9 месяцев 2024 года 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Большебичин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9 месяцев 2024  года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Большебичинского с/п                                                                   Л.М. Хамитов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Исп. Кавалерчик Т.Н.</w:t>
      </w:r>
    </w:p>
    <w:p>
      <w:pPr>
        <w:pStyle w:val="TextBody"/>
        <w:jc w:val="both"/>
        <w:rPr/>
      </w:pPr>
      <w:r>
        <w:rPr>
          <w:sz w:val="20"/>
          <w:szCs w:val="20"/>
        </w:rPr>
        <w:t>Тел. 89503306320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4:00Z</dcterms:created>
  <dc:creator>Секретарь</dc:creator>
  <dc:description/>
  <cp:keywords/>
  <dc:language>en-US</dc:language>
  <cp:lastModifiedBy>1</cp:lastModifiedBy>
  <cp:lastPrinted>2019-10-25T15:01:00Z</cp:lastPrinted>
  <dcterms:modified xsi:type="dcterms:W3CDTF">2024-11-12T03:19:00Z</dcterms:modified>
  <cp:revision>82</cp:revision>
  <dc:subject/>
  <dc:title>ГЛАВА МУНИЦИПАЛЬНОГО ОБРАЗОВАНИЯ</dc:title>
</cp:coreProperties>
</file>