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30.09.2024 года  Большебичинского  сельского поселения Усть-Ишимского  муниципального района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численность муниципальных служащих на 2024г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 муниципальных служащих  на 30.09.2024г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  Глава сельского поселения – 1 единиц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235"/>
        <w:gridCol w:w="239"/>
        <w:gridCol w:w="2101"/>
        <w:gridCol w:w="2520"/>
        <w:gridCol w:w="18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Большебичинское сельское поселени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5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содержание органов местного самоуправления, всего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 581 955,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56 991,6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% к общему объёму расходов местных бюджетов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: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сельского поселени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 507,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 299,7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% к общему объёму расходов местных бюджетов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униципальные служащие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40 243,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4 570,8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% к общему объёму расходов местных бюджет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ий объем расходов местного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 369 338,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342 622,34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авалерчик Т.Н.</w:t>
      </w:r>
    </w:p>
    <w:p>
      <w:pPr>
        <w:pStyle w:val="Normal"/>
        <w:rPr/>
      </w:pPr>
      <w:r>
        <w:rPr/>
        <w:t>Тел 895033063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6:00Z</dcterms:created>
  <dc:creator>USER</dc:creator>
  <dc:description/>
  <cp:keywords/>
  <dc:language>en-US</dc:language>
  <cp:lastModifiedBy>1</cp:lastModifiedBy>
  <cp:lastPrinted>2019-10-25T15:37:00Z</cp:lastPrinted>
  <dcterms:modified xsi:type="dcterms:W3CDTF">2024-11-12T04:09:00Z</dcterms:modified>
  <cp:revision>91</cp:revision>
  <dc:subject/>
  <dc:title>ПОСТАНОВЛЕНИЕ</dc:title>
</cp:coreProperties>
</file>