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/>
      </w:pPr>
      <w:r>
        <w:rPr>
          <w:b/>
          <w:bCs/>
          <w:caps/>
          <w:sz w:val="24"/>
          <w:szCs w:val="24"/>
        </w:rPr>
        <w:t xml:space="preserve">БОЛЬШЕБИЧИНСКОГО </w:t>
      </w:r>
      <w:r>
        <w:rPr>
          <w:b/>
          <w:sz w:val="24"/>
          <w:szCs w:val="24"/>
        </w:rPr>
        <w:t>СЕЛЬСКОГО ПОСЕЛЕНИЯ</w:t>
      </w:r>
    </w:p>
    <w:p>
      <w:pPr>
        <w:pStyle w:val="Style6"/>
        <w:rPr/>
      </w:pPr>
      <w:r>
        <w:rPr>
          <w:b/>
          <w:bCs/>
          <w:caps/>
          <w:sz w:val="24"/>
        </w:rPr>
        <w:t>Усть-ИшимскОГО 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8"/>
        <w:gridCol w:w="1971"/>
        <w:gridCol w:w="3736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___ 11. 2024 г.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rPr/>
            </w:pPr>
            <w:r>
              <w:rPr/>
              <w:tab/>
              <w:t xml:space="preserve">                                        № ___</w:t>
              <w:tab/>
              <w:t xml:space="preserve">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 утверждении    отчета  об 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 Большебичинского сельского поселения  за  9 месяцев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ев  представленный  отчет  об  исполнении  бюджета                 Большебичинского сельского поселения  за  9 месяцев 2024 года,  в  соответствии с пунктом 1 статьи 5  Положения  «О  бюджетном  процессе  и  бюджетном  устройстве в Большебичинском сельском поселении                 Усть-Ишимского  муниципального района Омской области», утверждённого решением Совета Большебичинского сельского поселения от 21.11.2007 г.        № 81  администрация  Большебичинского сельского поселения                     Усть-Ишимского муниципального  района Омской области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 отчет  об  исполнении  бюджета  Большебичинского сельского поселения за 9 месяцев  2024 года  по  доходам  в  сумме  4 349 891,40 рублей,  по  расходам  в  сумме  4 342 622,34 рублей,  с  превышением  доходов  над  расходами  (профицит бюджета поселения)  в  сумме  7 269,06 рублей согласно приложению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Отчет  об  исполнении  бюджета  Большебичинского сельского поселения  за  9 месяцев 2024 года  направить  в  Совет  Большебичин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Большебичинского с/п                                                              Л.М. Хами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авалерчик Т. Н.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Тел. 89503306320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07:00Z</dcterms:created>
  <dc:creator>Секретарь</dc:creator>
  <dc:description/>
  <cp:keywords/>
  <dc:language>en-US</dc:language>
  <cp:lastModifiedBy>1</cp:lastModifiedBy>
  <cp:lastPrinted>2019-10-25T14:56:00Z</cp:lastPrinted>
  <dcterms:modified xsi:type="dcterms:W3CDTF">2024-11-12T03:15:00Z</dcterms:modified>
  <cp:revision>65</cp:revision>
  <dc:subject/>
  <dc:title>ГЛАВА МУНИЦИПАЛЬНОГО ОБРАЗОВАНИЯ</dc:title>
</cp:coreProperties>
</file>